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PRODUCTION AND OPERATIONS MANAGEMENT</w:t>
        <w:tab/>
      </w:r>
      <w:r>
        <w:rPr>
          <w:b/>
        </w:rPr>
        <w:t xml:space="preserve">Time : 3 hours </w:t>
      </w:r>
    </w:p>
    <w:p>
      <w:pPr>
        <w:pStyle w:val="Title"/>
        <w:jc w:val="left"/>
        <w:rPr>
          <w:b/>
          <w:b/>
          <w:szCs w:val="24"/>
        </w:rPr>
      </w:pPr>
      <w:r>
        <w:rPr>
          <w:b/>
          <w:szCs w:val="24"/>
        </w:rPr>
        <w:t xml:space="preserve">Subject Code: </w:t>
        <w:tab/>
        <w:t>13MS309</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Zigma Automobile Limited is a leading manufacturer of two wheelers in the north. Due to cut throat competition in this industry, the company spends sizeable money for research and development to develop energy efficient vehicles with good aesthetics in each vehicle. This resulted in eight different models. The manager of the planning department wants to prepare the aggregate plan for the next eight quarters. The forecast of aggregate demand values of these quarters are summarised as given below</w:t>
      </w:r>
    </w:p>
    <w:tbl>
      <w:tblPr>
        <w:tblW w:w="7563" w:type="dxa"/>
        <w:jc w:val="center"/>
        <w:tblInd w:w="0" w:type="dxa"/>
        <w:tblLayout w:type="fixed"/>
        <w:tblCellMar>
          <w:top w:w="0" w:type="dxa"/>
          <w:left w:w="108" w:type="dxa"/>
          <w:bottom w:w="0" w:type="dxa"/>
          <w:right w:w="108" w:type="dxa"/>
        </w:tblCellMar>
        <w:tblLook w:val="04a0"/>
      </w:tblPr>
      <w:tblGrid>
        <w:gridCol w:w="1079"/>
        <w:gridCol w:w="724"/>
        <w:gridCol w:w="900"/>
        <w:gridCol w:w="720"/>
        <w:gridCol w:w="900"/>
        <w:gridCol w:w="810"/>
        <w:gridCol w:w="900"/>
        <w:gridCol w:w="810"/>
        <w:gridCol w:w="71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Quarter</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Demand</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3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6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3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400</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he firm estimates that it costs </w:t>
      </w:r>
      <w:r>
        <w:rPr>
          <w:rFonts w:cs="Times New Roman" w:ascii="Rupee" w:hAnsi="Rupee"/>
          <w:sz w:val="24"/>
          <w:szCs w:val="24"/>
        </w:rPr>
        <w:t>`</w:t>
      </w:r>
      <w:r>
        <w:rPr>
          <w:rFonts w:cs="Times New Roman" w:ascii="Times New Roman" w:hAnsi="Times New Roman"/>
          <w:sz w:val="24"/>
          <w:szCs w:val="24"/>
        </w:rPr>
        <w:t xml:space="preserve"> 1000 per unit to increase the production rate, </w:t>
      </w:r>
      <w:r>
        <w:rPr>
          <w:rFonts w:cs="Times New Roman" w:ascii="Rupee" w:hAnsi="Rupee"/>
          <w:sz w:val="24"/>
          <w:szCs w:val="24"/>
        </w:rPr>
        <w:t>`</w:t>
      </w:r>
      <w:r>
        <w:rPr>
          <w:rFonts w:cs="Times New Roman" w:ascii="Times New Roman" w:hAnsi="Times New Roman"/>
          <w:sz w:val="24"/>
          <w:szCs w:val="24"/>
        </w:rPr>
        <w:t xml:space="preserve"> 1200 per unit to decrease the production rate, </w:t>
      </w:r>
      <w:r>
        <w:rPr>
          <w:rFonts w:cs="Times New Roman" w:ascii="Rupee" w:hAnsi="Rupee"/>
          <w:sz w:val="24"/>
          <w:szCs w:val="24"/>
        </w:rPr>
        <w:t>`</w:t>
      </w:r>
      <w:r>
        <w:rPr>
          <w:rFonts w:cs="Times New Roman" w:ascii="Times New Roman" w:hAnsi="Times New Roman"/>
          <w:sz w:val="24"/>
          <w:szCs w:val="24"/>
        </w:rPr>
        <w:t xml:space="preserve"> 120 per unit per quarter to carry the items on inventory and Rs 800 per unit if subcontracted.</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he company decides to maintain a constant production rate of 6000 units per quarter and permit 10 % overtime when the demand exceeds the production rate. The incremental cost of overtime is </w:t>
      </w:r>
      <w:r>
        <w:rPr>
          <w:rFonts w:cs="Times New Roman" w:ascii="Rupee" w:hAnsi="Rupee"/>
          <w:sz w:val="24"/>
          <w:szCs w:val="24"/>
        </w:rPr>
        <w:t>`</w:t>
      </w:r>
      <w:r>
        <w:rPr>
          <w:rFonts w:cs="Times New Roman" w:ascii="Times New Roman" w:hAnsi="Times New Roman"/>
          <w:sz w:val="24"/>
          <w:szCs w:val="24"/>
        </w:rPr>
        <w:t xml:space="preserve"> 20 per unit. It plans to meet the excess demand by hiring and firing of workers.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What is the total cost associated with this mixed strategy.             </w:t>
        <w:tab/>
        <w:tab/>
        <w:tab/>
        <w:tab/>
        <w:t xml:space="preserve">      (15)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is the total inventory at the end of the Quarter 8.                                               </w:t>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w:t>
        <w:tab/>
        <w:t xml:space="preserve">Explain the competitive priorities for an organisation and with suitable examples, discuss </w:t>
        <w:tab/>
        <w:t>the elements of operations strategy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ith a suitable example, illustrate the significance of operations management.    </w:t>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Discuss the ten strategic and tactical decisions related to operations Manage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4.</w:t>
        <w:tab/>
        <w:t>a.</w:t>
        <w:tab/>
        <w:t xml:space="preserve">Explain the product Life cycle and the manufacturing strategies for different stages in </w:t>
        <w:tab/>
        <w:t xml:space="preserve">Product Life cycle.                                                                                  </w:t>
        <w:tab/>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With suitable examples, explain the various sources of product innovation for </w:t>
        <w:tab/>
        <w:t xml:space="preserve">organisation?   </w:t>
        <w:tab/>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 xml:space="preserve">With suitable examples, explain the various types of process.                   </w:t>
        <w:tab/>
        <w:tab/>
        <w:t xml:space="preserve">      (1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rite a note on Deign for Quality.                                                                    </w:t>
        <w:tab/>
        <w:tab/>
        <w:t xml:space="preserve">(5)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 xml:space="preserve">What are the various classifications of layouts? Explain the advantage of each of those </w:t>
        <w:tab/>
        <w:t xml:space="preserve">types of Layout.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iscuss the factors that influence the selection of a plant location.           </w:t>
        <w:tab/>
        <w:tab/>
        <w:t xml:space="preserve">      (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a.</w:t>
        <w:tab/>
        <w:t xml:space="preserve">Discuss the key components of Integrated Materials Management.           </w:t>
        <w:tab/>
        <w:tab/>
        <w:t xml:space="preserve">      (15)</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 xml:space="preserve">Alpha Industry estimates that it will sell 12,000 units of its product for the forthcoming year. The ordering cost is </w:t>
      </w:r>
      <w:r>
        <w:rPr>
          <w:rFonts w:cs="Times New Roman" w:ascii="Rupee" w:hAnsi="Rupee"/>
          <w:sz w:val="24"/>
          <w:szCs w:val="24"/>
        </w:rPr>
        <w:t>`</w:t>
      </w:r>
      <w:r>
        <w:rPr>
          <w:rFonts w:cs="Times New Roman" w:ascii="Times New Roman" w:hAnsi="Times New Roman"/>
          <w:sz w:val="24"/>
          <w:szCs w:val="24"/>
        </w:rPr>
        <w:t xml:space="preserve"> 100 per order and the carrying cost per unit per year is </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 xml:space="preserve">20 % of the purchase price per unit. The purchase price per unit is </w:t>
      </w:r>
      <w:r>
        <w:rPr>
          <w:rFonts w:cs="Times New Roman" w:ascii="Rupee" w:hAnsi="Rupee"/>
          <w:sz w:val="24"/>
          <w:szCs w:val="24"/>
        </w:rPr>
        <w:t>`</w:t>
      </w:r>
      <w:r>
        <w:rPr>
          <w:rFonts w:cs="Times New Roman" w:ascii="Times New Roman" w:hAnsi="Times New Roman"/>
          <w:sz w:val="24"/>
          <w:szCs w:val="24"/>
        </w:rPr>
        <w:t xml:space="preserve"> 50. Find The Economic Order Quantity and the Number of orders per year.                                 </w:t>
        <w:tab/>
        <w:t>(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Discuss the dimensions of Quality.                                                                </w:t>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Explain  the seven tools of Quality Control.                                                   </w:t>
        <w:tab/>
        <w:tab/>
        <w:t xml:space="preserve">(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 Based on the following data, construct the X bar and R chart and comment on the proces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248" w:type="dxa"/>
        <w:jc w:val="center"/>
        <w:tblInd w:w="0" w:type="dxa"/>
        <w:tblLayout w:type="fixed"/>
        <w:tblCellMar>
          <w:top w:w="0" w:type="dxa"/>
          <w:left w:w="108" w:type="dxa"/>
          <w:bottom w:w="0" w:type="dxa"/>
          <w:right w:w="108" w:type="dxa"/>
        </w:tblCellMar>
        <w:tblLook w:val="04a0"/>
      </w:tblPr>
      <w:tblGrid>
        <w:gridCol w:w="1008"/>
        <w:gridCol w:w="630"/>
        <w:gridCol w:w="720"/>
        <w:gridCol w:w="720"/>
        <w:gridCol w:w="630"/>
        <w:gridCol w:w="53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mple</w:t>
            </w:r>
          </w:p>
        </w:tc>
        <w:tc>
          <w:tcPr>
            <w:tcW w:w="3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Observation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1</Pages>
  <Words>620</Words>
  <Characters>3538</Characters>
  <CharactersWithSpaces>4150</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20T03:45:00Z</cp:lastPrinted>
  <dcterms:modified xsi:type="dcterms:W3CDTF">2014-06-20T03: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